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549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48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596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317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311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820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397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986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900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359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857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484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316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05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506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