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99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637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517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414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49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887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84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7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318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200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43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9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79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