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83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723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016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96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0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88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557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32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98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21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908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16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993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701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099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159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8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