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191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50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057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200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581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150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933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728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281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505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343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929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322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289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390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