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2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58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8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37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82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9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06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3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19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5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5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1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