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66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925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750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660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866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03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983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42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010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518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9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580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846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620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615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442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