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541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655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362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911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525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147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810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736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026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88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102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828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695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846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678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