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4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0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451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12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05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72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36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1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16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109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9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8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48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