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601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773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926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47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700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556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038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840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233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369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703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563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86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728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811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661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526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