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58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506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709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348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386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7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681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985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853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012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28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489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841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994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398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