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030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040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859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234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989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25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730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386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948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975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019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137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17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