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6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0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871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82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68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13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252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718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288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91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100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6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90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46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51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50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85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