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47671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51375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34715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74447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04258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8055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88714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79258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11853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61887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64086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37877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05611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03638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2188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