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268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096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592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808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243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097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666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499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747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193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170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197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534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