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44936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29700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90293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75609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43267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55436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49656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5614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26565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98982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04661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89925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6243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46186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81194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65176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88573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