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29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439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433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573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405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119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29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4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362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917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92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05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496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12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39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