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90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72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726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768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72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91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05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59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248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451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420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78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909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