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804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616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91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186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49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83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66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399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494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150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8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1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64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542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507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44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48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