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39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59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874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56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167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415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60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557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35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28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419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5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34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400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440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