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45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857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455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886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553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545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92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14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172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874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252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752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787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