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7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88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70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045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930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30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727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37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47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58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3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87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43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743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049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01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50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