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66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052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258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342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816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614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48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069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681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803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940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775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902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574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791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