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47764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30838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3334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09962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74602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00491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99856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79116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2932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67864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28971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1820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10082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