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409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560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777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46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229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693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912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946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25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96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773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996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482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430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705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330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942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