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461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5231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0630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0822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1594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1387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9744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6834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6883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3036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9249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0702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8081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7329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0333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