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885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53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69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163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055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433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869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27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86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948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787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764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934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