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827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138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26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344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513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328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713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731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275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71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633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436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338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104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131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962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90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