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29916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76368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07220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570203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206519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30006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938220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46822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89002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14732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29892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3450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73978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18816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21717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