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9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4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7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93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507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5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55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7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41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89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20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2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458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