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977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016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823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4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601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03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593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15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45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16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399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9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83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4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3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939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73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