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8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58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8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63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48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88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52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54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31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05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59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74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391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89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30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