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56080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2369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34543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26487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2567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25589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71624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31371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35769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76238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76577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30772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66098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