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99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304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441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254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191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469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149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262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680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122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18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398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50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509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038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042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4907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