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6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064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632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943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556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885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135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88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369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53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452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322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112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608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428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