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35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72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90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81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54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77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500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24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39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77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30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01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