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485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856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352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847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704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658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76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570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302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054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070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444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991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408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458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708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083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