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972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396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955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554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363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522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168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769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756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843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175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50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84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155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628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