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50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862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39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96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94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66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1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14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51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577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48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17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62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