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580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42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2149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579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589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315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612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547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720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211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087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783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626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925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457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172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281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