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0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396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93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975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36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5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47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22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117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6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32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217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58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71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8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