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896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708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068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697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574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475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812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438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222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004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460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387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355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