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071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436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619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660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801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936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915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044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994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72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625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839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442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616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000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555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653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