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6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09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138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902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83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694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964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2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99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62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7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8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71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34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898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