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661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984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30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00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718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01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58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665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040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004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7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982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759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