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37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55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661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951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82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3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03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812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97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319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55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31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059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204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83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507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44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