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379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890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843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096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076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274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504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800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654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5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472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245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891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0192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867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