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79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697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28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165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93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538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66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65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58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327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80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97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657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