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7021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110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8403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515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441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688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448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573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518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567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995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386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241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408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114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880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736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