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258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158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706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274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516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575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341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787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035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51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320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879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226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990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466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