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93289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81276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